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got Hoagland</w:t>
      </w:r>
    </w:p>
    <w:p>
      <w:pPr>
        <w:pStyle w:val="Normal"/>
        <w:rPr/>
      </w:pPr>
      <w:r>
        <w:rPr/>
        <w:t xml:space="preserve">Period F </w:t>
      </w:r>
    </w:p>
    <w:p>
      <w:pPr>
        <w:pStyle w:val="Normal"/>
        <w:rPr/>
      </w:pPr>
      <w:r>
        <w:rPr/>
        <w:t>3 December 2012</w:t>
      </w:r>
    </w:p>
    <w:p>
      <w:pPr>
        <w:pStyle w:val="Normal"/>
        <w:rPr/>
      </w:pPr>
      <w:r>
        <w:rPr/>
      </w:r>
    </w:p>
    <w:p>
      <w:pPr>
        <w:pStyle w:val="Normal"/>
        <w:jc w:val="center"/>
        <w:rPr/>
      </w:pPr>
      <w:r>
        <w:rPr>
          <w:i/>
        </w:rPr>
        <w:t>Au Revoir Les Enfants</w:t>
      </w:r>
      <w:r>
        <w:rPr/>
        <w:t xml:space="preserve"> Summary</w:t>
      </w:r>
    </w:p>
    <w:p>
      <w:pPr>
        <w:pStyle w:val="Normal"/>
        <w:jc w:val="center"/>
        <w:rPr/>
      </w:pPr>
      <w:r>
        <w:rPr/>
      </w:r>
    </w:p>
    <w:p>
      <w:pPr>
        <w:pStyle w:val="Normal"/>
        <w:ind w:firstLine="720"/>
        <w:rPr/>
      </w:pPr>
      <w:r>
        <w:rPr/>
        <w:tab/>
        <w:t xml:space="preserve">The story starts with Julien Quentin, a French student at an all-boys boarding school returning to school from his winter vacation. The school is run by Catholic priests and the setting of the movie is during World War II. When Julien returns, a new student named Jean Bonnet is introduced and happens to get the bed right next to Julien’s. Julien warns Jean not to mess with him and comes off as a tough kid, but it is shown how young and naïve he is one night when he wets his bed. Jean, meanwhile, shows that skills such as playing the piano and doing math come easily to him. Then one day, while in confession, Père (or Father) Jean tells Julien to act nicely towards the new boy, Jean, but does not explain why. One night, Julien wakes up to see Jean praying in Hebrew and later he goes through Jean’s locker to find out that his last name is Kippelstein, not Bonnet. Père Jean, a compassionate priest, had agreed to harbor Jews illegally. After a game of treasure hunt and getting lost in the woods, Julien and Jean become friends. On Parents’ Day, Julien’s mother comes and Jean accompanies them as well as Julien’s brother for lunch at a restaurant. At the restaurant, two police officers come in and try to order a Jewish gentleman to leave, but a German soldier tells the police to leave and they obey. </w:t>
      </w:r>
    </w:p>
    <w:p>
      <w:pPr>
        <w:pStyle w:val="Normal"/>
        <w:ind w:firstLine="720"/>
        <w:rPr/>
      </w:pPr>
      <w:r>
        <w:rPr/>
        <w:t>Shortly after, Joseph, the school’s assistant cook, is exposed for selling food on the black market and is fired. He names several of the students as accomplices, but Père Jean does not expel them for fear of angering their wealthy parents. Then one cold morning, the Gestapo raids the school looking for Jews and Julien gives away Jean by looking in his direction. The students are lined up in the school’s courtyard and a Gestapo officer announces how Père Jean’s actions were illegal and how all French people are weak, and then leads Père Jean and the Jewish boys out of the school. There is then a voiceover epilogue in which Julien says that his memory of that day has not faded and that the boys all died at Auschwitz while Père Jean died in another concentration camp.</w:t>
      </w:r>
    </w:p>
    <w:p>
      <w:pPr>
        <w:pStyle w:val="Normal"/>
        <w:ind w:firstLine="720"/>
        <w:rPr/>
      </w:pPr>
      <w:r>
        <w:rPr/>
        <w:t xml:space="preserve">One thing that I enjoyed in this movie was the fact that the main characters were children. Even though they weren’t very young, I think that it gives the story a different, more unique perspective than if it was from the point of view of an adult. Another thing that I liked about the movie was that the title, </w:t>
      </w:r>
      <w:r>
        <w:rPr>
          <w:i/>
        </w:rPr>
        <w:t>Au Revoir Les Enfants</w:t>
      </w:r>
      <w:r>
        <w:rPr/>
        <w:t>, foreshadowed the end of the movie, because it is what Père Jean says as he leaves the school with the Jewish boys at the end. I also enjoyed the costumes, which I thought were very well done and accurate to the time period of the movie.</w:t>
      </w:r>
    </w:p>
    <w:p>
      <w:pPr>
        <w:pStyle w:val="Normal"/>
        <w:ind w:firstLine="720"/>
        <w:rPr/>
      </w:pPr>
      <w:r>
        <w:rPr/>
        <w:t xml:space="preserve">One thing that I disliked about the movie was how quickly it ended. It seemed as if all of a sudden, the Gestapo were raiding the school and taking the Jewish boys and Père Jean away, without going into any real depth about the raid. Another thing I disliked was the sad ending, which seems to be a common theme throughout French filmmaking.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2:44:00Z</dcterms:created>
  <dc:creator>porter</dc:creator>
  <dc:description/>
  <cp:keywords/>
  <dc:language>en-US</dc:language>
  <cp:lastModifiedBy>porter</cp:lastModifiedBy>
  <cp:lastPrinted>2012-12-09T11:00:00Z</cp:lastPrinted>
  <dcterms:modified xsi:type="dcterms:W3CDTF">2012-12-19T23:33:00Z</dcterms:modified>
  <cp:revision>12</cp:revision>
  <dc:subject/>
  <dc:title>Margot Hoagland</dc:title>
</cp:coreProperties>
</file>